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23670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011850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